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WILCZA WOL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7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1114"/>
        <w:gridCol w:w="997"/>
        <w:gridCol w:w="997"/>
        <w:gridCol w:w="998"/>
        <w:gridCol w:w="998"/>
        <w:gridCol w:w="998"/>
        <w:gridCol w:w="1101"/>
      </w:tblGrid>
      <w:tr>
        <w:trPr>
          <w:cantSplit w:val="true"/>
        </w:trPr>
        <w:tc>
          <w:tcPr>
            <w:tcW w:w="2228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9" w:type="dxa"/>
            <w:gridSpan w:val="6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b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4601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33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4634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426,18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1m, n, i1-k1, 3c1, d1, 5l2, 12w, z, a1, 19g istnieją lokalizacje gatunków ptaków chronionych,  natomiast pododdziały  2j, s, y, z, h1-n1, 3k-h1, 5a, c, a2, b2, 7r, s, o1-s1, 8c, f, z-f1, 9t1-c2, 12a-l, p-t, x, y, 15m1-t1, 18z, b1, c1, s1, t1, 19f-i, 20a, b, b2, c2,  bezpośrednio graniczą z potwierdzonymi lokalizacjami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poddz. 2a1, h1, 3k1, 9n, 18x, istnieją stanowiska roślin objętych ochroną, natomiast poddz. 19a, o, p, r, x, b1-f1, l1, graniczą z siedliskami 6510, 7140 i 91P0 chronionymi w ramach Obszaru Natura 2000,  na terenie w/w poddz. zaleca się wykonywanie prac związanych z pozyskaniem drewna w okresach zalegania pełnej pokrywy śnieżnej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06:00Z</dcterms:created>
  <dc:creator>Chromiec</dc:creator>
  <dc:description/>
  <dc:language>en-US</dc:language>
  <cp:lastModifiedBy>cd</cp:lastModifiedBy>
  <cp:lastPrinted>2016-02-23T10:53:00Z</cp:lastPrinted>
  <dcterms:modified xsi:type="dcterms:W3CDTF">2016-02-23T09:55:00Z</dcterms:modified>
  <cp:revision>6</cp:revision>
  <dc:subject/>
  <dc:title>Uproszczony</dc:title>
</cp:coreProperties>
</file>